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540"/>
      </w:tblGrid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ัดย่อภาษาไท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ัดย่อภาษาอังกฤ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ตติกรรมประกา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ตาร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น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ป็นมาและความสำคัญของปัญหา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ถามใน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1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ย่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2 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ย่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ถามใน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.1  </w:t>
            </w: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ย่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.2  </w:t>
            </w: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ย่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แปรที่ใช้ในการ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มุติฐานใน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.1  </w:t>
            </w: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ย่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.2  </w:t>
            </w: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ย่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บแนวคิดการ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Heading4"/>
              <w:ind w:firstLine="63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7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ขอบเขตการวิจัย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ที่คาดว่าจะได้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8.1  </w:t>
            </w: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ย่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8.2  </w:t>
            </w: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ย่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จำกัดการ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Heading4"/>
              <w:ind w:firstLine="63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1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ิยามศัพท์เฉพาะ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คิด ทฤษฎี และงานวิจัยที่เกี่ยวข้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ทั่วไปเกี่ยวกับอุตสาหกรรมที่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คิด ทฤษฎีที่เกี่ยวข้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จัยที่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9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สารบัญ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ต่อ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Heading1"/>
        <w:tabs>
          <w:tab w:val="clear" w:pos="720"/>
          <w:tab w:val="right" w:pos="82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หน้า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450"/>
      </w:tblGrid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ดำเน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การ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กรและกลุ่มตัวอย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ที่ใช้ในการ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ก็บรวบรวมข้อมู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ข้อมูลและสถิติที่ใช้ในการวิเคราะห์ข้อมู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วิเคราะห์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ตามวัตถุประส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ตามวัตถุประส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อ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ตามวัตถุประส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อภิปรายผล และข้อเสนอแน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firstLine="63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วิจ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firstLine="63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ปราย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firstLine="63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ing1"/>
              <w:rPr/>
            </w:pPr>
            <w:r>
              <w:rPr>
                <w:rFonts w:ascii="TH SarabunPSK" w:hAnsi="TH SarabunPSK" w:cs="TH SarabunPSK"/>
              </w:rPr>
              <w:t>บรรณานุกรม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ผนว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ing4"/>
              <w:ind w:firstLine="63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ผนวก ก   </w:t>
            </w: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ascii="TH SarabunPSK" w:hAnsi="TH SarabunPSK" w:cs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  <w:t>[</w:t>
            </w:r>
            <w:r>
              <w:rPr>
                <w:rFonts w:ascii="TH SarabunPSK" w:hAnsi="TH SarabunPSK" w:cs="TH SarabunPSK"/>
              </w:rPr>
              <w:t>ชื่อภาคผนวก</w:t>
            </w:r>
            <w:r>
              <w:rPr>
                <w:rFonts w:cs="TH SarabunPSK" w:ascii="TH SarabunPSK" w:hAnsi="TH SarabunPSK"/>
              </w:rPr>
              <w:t>]</w:t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 .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ing4"/>
              <w:ind w:firstLine="63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ภาคผนวก ข   </w:t>
            </w: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ascii="TH SarabunPSK" w:hAnsi="TH SarabunPSK" w:cs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  <w:t>[</w:t>
            </w:r>
            <w:r>
              <w:rPr>
                <w:rFonts w:ascii="TH SarabunPSK" w:hAnsi="TH SarabunPSK" w:cs="TH SarabunPSK"/>
              </w:rPr>
              <w:t>ชื่อภาคผนวก</w:t>
            </w:r>
            <w:r>
              <w:rPr>
                <w:rFonts w:cs="TH SarabunPSK" w:ascii="TH SarabunPSK" w:hAnsi="TH SarabunPSK"/>
              </w:rPr>
              <w:t>]</w:t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 .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ิผู้เข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89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8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UPC" w:hAnsi="CordiaUPC" w:cs="Cord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70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outlineLvl w:val="8"/>
    </w:pPr>
    <w:rPr>
      <w:rFonts w:ascii="AngsanaUPC" w:hAnsi="AngsanaUPC" w:cs="AngsanaUPC"/>
      <w:b/>
      <w:bCs/>
      <w:sz w:val="40"/>
      <w:szCs w:val="4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830" w:leader="none"/>
      </w:tabs>
    </w:pPr>
    <w:rPr>
      <w:rFonts w:ascii="AngsanaUPC" w:hAnsi="AngsanaUPC" w:cs="AngsanaUPC"/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5:00Z</dcterms:created>
  <dc:creator>BUU UNIVERSITY BUU UNIVERSITY</dc:creator>
  <dc:description/>
  <cp:keywords/>
  <dc:language>en-US</dc:language>
  <cp:lastModifiedBy>P.Aor</cp:lastModifiedBy>
  <cp:lastPrinted>2015-11-20T09:21:00Z</cp:lastPrinted>
  <dcterms:modified xsi:type="dcterms:W3CDTF">2015-11-20T02:22:00Z</dcterms:modified>
  <cp:revision>13</cp:revision>
  <dc:subject/>
  <dc:title>สารบัญ</dc:title>
</cp:coreProperties>
</file>