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2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บทน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ป็นมาและความสำคัญของปัญหาวิจั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ถามการวิจั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การวิจั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แปรที่ใช้ในการวิจั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มุติฐานการวิจั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.1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.2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อบแนวคิด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.1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.2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บเขตการวิจั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7.1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7.2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shd w:fill="BFBFBF" w:val="clear"/>
              </w:rPr>
            </w:pP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shd w:fill="BFBFBF" w:val="clea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โยชน์ที่คาดว่าจะ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.1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.2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จำกัดการ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9.1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9.2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ยามศัพท์เฉพา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0.1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0.2 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91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7:00Z</dcterms:created>
  <dc:creator>BUU UNIVERSITY BUU UNIVERSITY</dc:creator>
  <dc:description/>
  <cp:keywords/>
  <dc:language>en-US</dc:language>
  <cp:lastModifiedBy>P.Aor</cp:lastModifiedBy>
  <cp:lastPrinted>2015-11-19T20:24:00Z</cp:lastPrinted>
  <dcterms:modified xsi:type="dcterms:W3CDTF">2015-11-19T13:24:00Z</dcterms:modified>
  <cp:revision>9</cp:revision>
  <dc:subject/>
  <dc:title>บทที่</dc:title>
</cp:coreProperties>
</file>